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«03» июня 2023г.                   аал Доможаков                                               №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2№ 68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3 год и плановый период 2024 и 2025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68 от 23.12.2022 «О бюджете Доможаковского сельсовета на 2023 и плановый период 2024 и 2025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16985150,56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17431023,48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3 год» читать в новой редакции (приложение 1). Источник дефицита бюджета 445912,92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3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3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3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3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3-06-08T02:05:00Z</dcterms:modified>
  <cp:revision>225</cp:revision>
  <dc:subject/>
  <dc:title/>
</cp:coreProperties>
</file>